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right"/>
        <w:outlineLvl w:val="0"/>
        <w:rPr>
          <w:rFonts w:ascii="PT Sans Narrow" w:hAnsi="PT Sans Narrow" w:cs="PT Sans Narrow"/>
          <w:caps/>
          <w:sz w:val="22"/>
          <w:szCs w:val="22"/>
        </w:rPr>
      </w:pPr>
      <w:r>
        <w:rPr>
          <w:rFonts w:cs="PT Sans Narrow" w:ascii="PT Sans Narrow" w:hAnsi="PT Sans Narrow"/>
          <w:b/>
          <w:caps/>
          <w:sz w:val="22"/>
          <w:szCs w:val="22"/>
        </w:rPr>
        <w:t>Приложение 2.</w:t>
      </w:r>
    </w:p>
    <w:p>
      <w:pPr>
        <w:pStyle w:val="Normal"/>
        <w:ind w:firstLine="709"/>
        <w:jc w:val="both"/>
        <w:rPr>
          <w:rFonts w:ascii="PT Sans Narrow" w:hAnsi="PT Sans Narrow" w:cs="PT Sans Narrow"/>
          <w:b/>
          <w:b/>
          <w:caps/>
          <w:sz w:val="22"/>
          <w:szCs w:val="22"/>
        </w:rPr>
      </w:pPr>
      <w:r>
        <w:rPr>
          <w:rFonts w:cs="PT Sans Narrow" w:ascii="PT Sans Narrow" w:hAnsi="PT Sans Narrow"/>
          <w:b/>
          <w:caps/>
          <w:sz w:val="22"/>
          <w:szCs w:val="22"/>
        </w:rPr>
      </w:r>
    </w:p>
    <w:tbl>
      <w:tblPr>
        <w:tblW w:w="71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7"/>
        <w:gridCol w:w="239"/>
        <w:gridCol w:w="239"/>
        <w:gridCol w:w="239"/>
        <w:gridCol w:w="239"/>
      </w:tblGrid>
      <w:tr>
        <w:trPr>
          <w:trHeight w:val="255" w:hRule="atLeast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jc w:val="center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  <w:t>ОСНОВНЫЕ ИНДИКАТОРЫ МОНИТОРИНГА ССБ НА ПЕРИОД 2007-2009ГГ.</w:t>
            </w:r>
          </w:p>
        </w:tc>
        <w:tc>
          <w:tcPr>
            <w:tcW w:w="9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6207" w:type="dxa"/>
            <w:tcBorders/>
            <w:vAlign w:val="bottom"/>
          </w:tcPr>
          <w:p>
            <w:pPr>
              <w:pStyle w:val="Normal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  <w:t>Сектор "Макроэкономическое развитие"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tbl>
      <w:tblPr>
        <w:tblW w:w="14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060"/>
        <w:gridCol w:w="956"/>
        <w:gridCol w:w="956"/>
        <w:gridCol w:w="3520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реднегодовой темп роста ВВ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,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,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ЭРТ</w:t>
            </w:r>
          </w:p>
        </w:tc>
      </w:tr>
      <w:tr>
        <w:trPr>
          <w:trHeight w:val="34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дефицита государственного бюджета к ВВ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</w:t>
            </w:r>
          </w:p>
        </w:tc>
      </w:tr>
      <w:tr>
        <w:trPr>
          <w:trHeight w:val="43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ходы государственного бюджета к ВВ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</w:t>
            </w:r>
          </w:p>
        </w:tc>
      </w:tr>
      <w:tr>
        <w:trPr>
          <w:trHeight w:val="39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налоговых поступлений к ВВ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6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6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</w:t>
            </w:r>
          </w:p>
        </w:tc>
      </w:tr>
      <w:tr>
        <w:trPr>
          <w:trHeight w:val="36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реднегодовая инфляция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,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,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, ГКС</w:t>
            </w:r>
          </w:p>
        </w:tc>
      </w:tr>
      <w:tr>
        <w:trPr>
          <w:trHeight w:val="361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Валовые инвестиции в основной капитал к ВВ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,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0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НБТ, МЭРТ</w:t>
            </w:r>
          </w:p>
        </w:tc>
      </w:tr>
      <w:tr>
        <w:trPr>
          <w:trHeight w:val="343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Экспорт товаров и услуг к ВВП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3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7,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НБТ, МЭРТ</w:t>
            </w:r>
          </w:p>
        </w:tc>
      </w:tr>
      <w:tr>
        <w:trPr>
          <w:trHeight w:val="360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ирокий показатель денежной массы к ВВ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,5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БТ</w:t>
            </w:r>
          </w:p>
        </w:tc>
      </w:tr>
      <w:tr>
        <w:trPr>
          <w:trHeight w:val="37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ресурс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асходы государственного бюджета к ВВП (без ПГИ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1,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</w:t>
            </w:r>
          </w:p>
        </w:tc>
      </w:tr>
      <w:tr>
        <w:trPr>
          <w:trHeight w:val="39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Выплаты и обслуживание в счёт внешнего долга к ВВ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,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,7</w:t>
            </w:r>
          </w:p>
        </w:tc>
        <w:tc>
          <w:tcPr>
            <w:tcW w:w="3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tbl>
      <w:tblPr>
        <w:tblW w:w="1484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060"/>
        <w:gridCol w:w="956"/>
        <w:gridCol w:w="478"/>
        <w:gridCol w:w="478"/>
        <w:gridCol w:w="3520"/>
      </w:tblGrid>
      <w:tr>
        <w:trPr>
          <w:trHeight w:val="315" w:hRule="atLeast"/>
        </w:trPr>
        <w:tc>
          <w:tcPr>
            <w:tcW w:w="10848" w:type="dxa"/>
            <w:gridSpan w:val="5"/>
            <w:tcBorders/>
          </w:tcPr>
          <w:p>
            <w:pPr>
              <w:pStyle w:val="Normal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  <w:t>Сектор "Улучшение инвестиционного климата, развитие частного сектора и предпринимательства"</w:t>
            </w:r>
          </w:p>
        </w:tc>
        <w:tc>
          <w:tcPr>
            <w:tcW w:w="39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b/>
                <w:b/>
                <w:bCs/>
                <w:sz w:val="22"/>
                <w:szCs w:val="22"/>
              </w:rPr>
            </w:pPr>
            <w:r>
              <w:rPr>
                <w:rFonts w:cs="PT Sans Narrow" w:ascii="PT Sans Narrow" w:hAnsi="PT Sans Narrow"/>
                <w:b/>
                <w:bCs/>
                <w:sz w:val="22"/>
                <w:szCs w:val="22"/>
              </w:rPr>
            </w:r>
          </w:p>
        </w:tc>
      </w:tr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воздействия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частного сектора в ВВ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жегодный рост объема привлеченных валовых частных инвестиций (за исключением инвестиций в первичный сектор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объемов П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численности  зарегистрированных предпринимательских структур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Ю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лучшение общего рейтинга предпринимательского климата в Таджикистан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33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И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лучшение общего рейтинга инвестиционного климата Таджикистан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*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-1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И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сотрудников ОПП, охваченных обучением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ГС, ГКИ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проведенных тренингов для предпринимателе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И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"Региональное сотрудничество и интеграция в мировую экономику"</w:t>
      </w:r>
    </w:p>
    <w:tbl>
      <w:tblPr>
        <w:tblW w:w="1493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145"/>
        <w:gridCol w:w="956"/>
        <w:gridCol w:w="956"/>
        <w:gridCol w:w="3520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внешнеторгового оборота к ВВП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6,8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3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НБТ, МЭРТ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частие в ВТО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е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а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РТ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экспорта электроэнергии, в денежном выражени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,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экспорта продукции легкой промышленност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,2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экспорта плодоовощной продукци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объемов внутрирегиональной торговли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ЭРТ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величение потока туристов в РТ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человек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lightGray"/>
              </w:rPr>
              <w:t>КДМСТ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Рост валовой  продукции сельского хозяйства 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3,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производительности труда в сельском хозяйстве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5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"Продовольственная безопасность и развитие аграрного сектора</w:t>
      </w:r>
    </w:p>
    <w:tbl>
      <w:tblPr>
        <w:tblW w:w="14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060"/>
        <w:gridCol w:w="956"/>
        <w:gridCol w:w="956"/>
        <w:gridCol w:w="3520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вышение средней урожайности хлопчатник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ц/г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,6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3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вышение объема внутренней переработки хлопка- сырц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1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величение экспорта с/х продукци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3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вышение рентабельности животноводств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нижение  уровня задолженности хозяйст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5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числа хозяйств, финансируемых вне фьючерс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-во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500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нижение степени засоленности общей площади с/х земе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8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МВР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нижение степени заболоченности общей площади с/х  земель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7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МВР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вышение доходов сельских домохозяйст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5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Снижение уровня острой формы недоедания среди детей 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,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  <w:highlight w:val="yellow"/>
              </w:rPr>
              <w:t>МЗ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Снижение уровня железодефицитной анемии среди дете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9,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  <w:highlight w:val="yellow"/>
              </w:rPr>
              <w:t>МЗ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Снижение уровня железодефицитной анемии среди женщин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5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  <w:highlight w:val="yellow"/>
              </w:rPr>
              <w:t>МЗ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Снижение уровня зоба среди дете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  <w:highlight w:val="yellow"/>
              </w:rPr>
              <w:t>МЗ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нижение уровня зоба женщин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,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color w:val="FF6600"/>
                <w:sz w:val="22"/>
                <w:szCs w:val="22"/>
              </w:rPr>
            </w:pPr>
            <w:r>
              <w:rPr>
                <w:rFonts w:cs="PT Sans Narrow" w:ascii="PT Sans Narrow" w:hAnsi="PT Sans Narrow"/>
                <w:color w:val="FF6600"/>
                <w:sz w:val="22"/>
                <w:szCs w:val="22"/>
                <w:highlight w:val="yellow"/>
              </w:rPr>
              <w:t>МЗ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отдачи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ыданных кадастровых сертификатов  на право пользования землей  для дехканских хозяйств за 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шт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,9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6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ЗГ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ыданных кадастровых сертификатов  на право пользования землей для приусадебных земель за 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0 тыс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ЗГ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ыданных свидетельств на земельный пай за 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 тыс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ЗГ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Восстановление выбывших из оборота сельхоз угодий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 га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,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,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МВР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Рост доходов дехкан с каждой тонны проданного хлопка 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0,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исленность дехканских хозяйств по полу главы хозяйства (м/ж)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чел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1/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3,5/3,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АЗГК, 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ыданных кадастровых сертификатов  на право пользования землей для личных подсобных хозяйств граждан за 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 тыс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ЗГ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ыданных кадастровых сертификатов  на право пользования землей для объектов несельскохозяйственного назначения за 3 год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т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 тыс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ЗГК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"Развитие инфраструктуры, энергетики и промышленности"</w:t>
      </w:r>
    </w:p>
    <w:p>
      <w:pPr>
        <w:pStyle w:val="Normal"/>
        <w:rPr/>
      </w:pPr>
      <w:r>
        <w:rPr/>
        <w:t>Индикаторы транспорта</w:t>
      </w:r>
    </w:p>
    <w:tbl>
      <w:tblPr>
        <w:tblW w:w="152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154"/>
        <w:gridCol w:w="1044"/>
        <w:gridCol w:w="1145"/>
        <w:gridCol w:w="3520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рузооборот автотранспорт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н.т-км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790,6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16,2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ассажирооборот автотранспорт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н.пасс-км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331,4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439,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отяженность автодорог удовлетворительного качества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м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86,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83,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ы внутренних и внешних инвестиций, привлеченных для реализации транспортных проект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н.долл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3,9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93,7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объемов автоперевозок грузов в Кыргызстан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тонн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,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К, 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числа действующих в Таджикистане иностранных авиакомпаний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3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УА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количества внутренних и внешних авиарейсов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/100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/15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УАП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отяженность новых (восстановленных) участков автодорог, сданных в эксплуатацию (по видам)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м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3.3/90,7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97,1/227,7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сотрудников органов транспорта, прошедших обучение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5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ГС</w:t>
            </w:r>
          </w:p>
        </w:tc>
      </w:tr>
    </w:tbl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</w:r>
    </w:p>
    <w:p>
      <w:pPr>
        <w:pStyle w:val="Normal"/>
        <w:rPr/>
      </w:pPr>
      <w:r>
        <w:rPr/>
        <w:t>Индикаторы  сектора связи</w:t>
      </w:r>
    </w:p>
    <w:tbl>
      <w:tblPr>
        <w:tblW w:w="14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060"/>
        <w:gridCol w:w="956"/>
        <w:gridCol w:w="956"/>
        <w:gridCol w:w="3520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доли сектора связи в ВВП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13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56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лотность телефонных аппаратов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,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величение числа пользователей магистральной сети передач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44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 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 сотрудников МТК, прошедших обучение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ел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7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ГС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числа лицензиатов в секторе связ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величение номерной емкости телефонных станций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36795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6400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  <w:tr>
        <w:trPr>
          <w:trHeight w:val="33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доли модернизированной телефонной сети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4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6,8</w:t>
            </w:r>
          </w:p>
        </w:tc>
        <w:tc>
          <w:tcPr>
            <w:tcW w:w="3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ТК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Индикаторы энергетики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202"/>
        <w:gridCol w:w="1084"/>
        <w:gridCol w:w="1084"/>
        <w:gridCol w:w="4103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продолжительности среднесуточной поставки электроэнерг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ас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0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нижение квазифискального дефицит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 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4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нижение уровня энергетических потерь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6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объемов электрогенерирующих мощносте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В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7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169,56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4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Производство угля                                  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тыс.т        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8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8,56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4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быча нефт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1,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9,3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5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быча газ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тыс.т         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9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5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61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построенных малых ГЭС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7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30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вышение тарифов на электроэнергию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цент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6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65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АП, МЭП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потребителей страны, обеспеченных газовыми счетчикам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  <w:tr>
        <w:trPr>
          <w:trHeight w:val="319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ост числа потребителей электроэнерг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,1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Индикаторы промышленности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1202"/>
        <w:gridCol w:w="1084"/>
        <w:gridCol w:w="1084"/>
        <w:gridCol w:w="4103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349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оизводительность тру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6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4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промышленного производств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</w:rPr>
              <w:t>125,6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29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омышленный экспорт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8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С, МТК</w:t>
            </w:r>
          </w:p>
        </w:tc>
      </w:tr>
      <w:tr>
        <w:trPr>
          <w:trHeight w:val="296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исленность занятых в промышленност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,5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527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дельный вес хлопка-волокна, прошедшего переработк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314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дельный вес кожи, прошедшей переработк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3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дельный вес шерсти, прошедшей переработк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2,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2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51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дельный вес табака и коконов, прошедших переработку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н.дол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/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0/12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, ГКС</w:t>
            </w:r>
          </w:p>
        </w:tc>
      </w:tr>
      <w:tr>
        <w:trPr>
          <w:trHeight w:val="313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Валовая продукция легкой и пищевой промышленност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/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30/125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352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инвестиций в отрасль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3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541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исленность домохозяйств с собственными (нецентрализованными) источниками электроэнерги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6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7000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ЭП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«Развитие системы образования и науки»</w:t>
      </w:r>
    </w:p>
    <w:p>
      <w:pPr>
        <w:pStyle w:val="Normal"/>
        <w:rPr/>
      </w:pPr>
      <w:r>
        <w:rPr/>
        <w:t>Индикаторы Образования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2453"/>
        <w:gridCol w:w="1283"/>
        <w:gridCol w:w="1084"/>
        <w:gridCol w:w="2652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хват детей основным средним образованием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 от общего числа детей соотв. возраста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7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8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ГКС, МХ</w:t>
            </w:r>
          </w:p>
        </w:tc>
      </w:tr>
      <w:tr>
        <w:trPr>
          <w:trHeight w:val="27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щий показатель школьной посещаемости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8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1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отдачи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школ, имеющих общественные объединения родителей и учителей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управленческих работников сектора, образования, прошедших повышение квалификации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школ, финансируемых по подушевому принципу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обновленных государственных стандартов, учебных планов и программ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педагогических работников, прошедших переподготовку и повышение квалификации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учащихся начальных классов, получающих горячее питание в школе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8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созданных новых ученических мест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739 (2006г.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220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построенных школ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6 (2006г.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построенных классных комнат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7 (2006г.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2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раж изданных учебников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н.штук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,7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школ с водо-, теплоснабжением и санитарно-гигиеническими условиями, соответствующими установленным требованиям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школ, получивших  школьную мебель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3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Х</w:t>
            </w:r>
          </w:p>
        </w:tc>
      </w:tr>
      <w:tr>
        <w:trPr>
          <w:trHeight w:val="565" w:hRule="atLeast"/>
        </w:trPr>
        <w:tc>
          <w:tcPr>
            <w:tcW w:w="2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ресурс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расходов на среднее образование в общих расходах на образование</w:t>
            </w:r>
          </w:p>
        </w:tc>
        <w:tc>
          <w:tcPr>
            <w:tcW w:w="2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0,0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gree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, МФ</w:t>
            </w:r>
          </w:p>
        </w:tc>
      </w:tr>
    </w:tbl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b/>
          <w:b/>
          <w:sz w:val="22"/>
          <w:szCs w:val="22"/>
        </w:rPr>
      </w:pPr>
      <w:r>
        <w:rPr>
          <w:rFonts w:cs="PT Sans Narrow" w:ascii="PT Sans Narrow" w:hAnsi="PT Sans Narrow"/>
          <w:b/>
          <w:sz w:val="22"/>
          <w:szCs w:val="22"/>
        </w:rPr>
        <w:t>Индикаторы</w:t>
      </w:r>
      <w:r>
        <w:rPr>
          <w:rFonts w:cs="PT Sans Narrow" w:ascii="PT Sans Narrow" w:hAnsi="PT Sans Narrow"/>
          <w:b/>
          <w:bCs/>
          <w:sz w:val="22"/>
          <w:szCs w:val="22"/>
        </w:rPr>
        <w:t xml:space="preserve"> Науки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1277"/>
        <w:gridCol w:w="1084"/>
        <w:gridCol w:w="1084"/>
        <w:gridCol w:w="4027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востребованности и внедрения научно-исследовательских разработок в реальный сектор экономи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законченных совместных разработок академической, прикладной и вузовской наук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исследований, финансируемых на конкурсной основе, от общего количества текущих НИР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,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внебюджетного финансирования в общем объеме финансирования научной деятельност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3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,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отремонтированных объектов приоритетных НИ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приоритетных направлений науки, обеспеченных приборами, оборудованием, реактивами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,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0,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Н</w:t>
            </w:r>
          </w:p>
        </w:tc>
      </w:tr>
      <w:tr>
        <w:trPr>
          <w:trHeight w:val="565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ресурсов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расходов на финансирование науки в расходах государственного бюджета на социальную сферу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,0</w:t>
            </w:r>
          </w:p>
        </w:tc>
        <w:tc>
          <w:tcPr>
            <w:tcW w:w="40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МО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, МФ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«Развитие системы здравоохранения»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5999"/>
        <w:gridCol w:w="2146"/>
        <w:gridCol w:w="1275"/>
        <w:gridCol w:w="1305"/>
        <w:gridCol w:w="2747"/>
      </w:tblGrid>
      <w:tr>
        <w:trPr>
          <w:trHeight w:val="810" w:hRule="atLeast"/>
        </w:trPr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мертность детей в возрасте до 5 лет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 1000 живорожденных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79 </w:t>
              <w:br/>
              <w:t>(МИКИ-3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ладенческая смертность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5</w:t>
              <w:br/>
              <w:t>(МИКИ-3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2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атеринская смертность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 100 тыс. населения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97 </w:t>
              <w:br/>
              <w:t>(МИКИ-3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ИЧ-инфицированных</w:t>
            </w:r>
          </w:p>
        </w:tc>
        <w:tc>
          <w:tcPr>
            <w:tcW w:w="2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еловек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27 (2006г.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е более 250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заболеваемости малярией</w:t>
            </w:r>
          </w:p>
        </w:tc>
        <w:tc>
          <w:tcPr>
            <w:tcW w:w="214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 100 тыс. населения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7,4  (2005г.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заболеваемости туберкулезом (предполагаемый ВОЗ)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77 (2004г.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заболеваемости гельминтозами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92,9 (2004г.)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е более 292,9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заболеваемости корью</w:t>
            </w:r>
          </w:p>
        </w:tc>
        <w:tc>
          <w:tcPr>
            <w:tcW w:w="214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охвата иммунизацией детей в возрасте до 1 года и старше</w:t>
            </w:r>
          </w:p>
        </w:tc>
        <w:tc>
          <w:tcPr>
            <w:tcW w:w="21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родов с участием квалифицированного медицинского персонала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3,4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женщин репродуктивного возраста, обладающими знаниями в области сексуального репродуктивного здоровья, репродуктивного права и планирования семьи 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1,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населения, обладающего знаниями в области профилактики и борьбы с ВИЧ/СПИДом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случаев туберкулеза, диагностика и лечение которых проводились в рамках DOTS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2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учреждений ПМСП, оказывающих медицинскую помощь населению на основе модели семейной практики   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ормативно правовые документы, регулирующий оказание платных услуг в системе здравоохранения, приняты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а/нет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нет 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а 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учреждений ПМСП и РЗ, квалификация персонала и материально-техническое обеспечение которых в сфере оказания услуг по безопасному материнству, неонатальной помощи и планированию семьи соответствуют установленным требованиям</w:t>
            </w:r>
          </w:p>
        </w:tc>
        <w:tc>
          <w:tcPr>
            <w:tcW w:w="2146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8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Протоколы по безопасному материнству и неонатальной помощи внедрены на всех уровнях оказания медицинских услуг 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йодированных продуктов питания в общем потреблении соответствующих продуктов питания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3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фортифицированных продуктов питания в общем потреблении соответствующих продуктов питания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центров крови и СПИДа, постоянно обеспеченных диагностическими средствами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маляриеопасных территорий, охваченных антималярийными профилактическими мероприятиями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, медицинских кадров обученных стратегии DOTS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вновь построенных и прошедших капитальный ремонт учреждений здравоохранения от общего количества ЛПУ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5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учреждений здравоохранения, оснащение которых оборудованием, мебелью и транспортом отвечает установленным требованиям</w:t>
            </w:r>
          </w:p>
        </w:tc>
        <w:tc>
          <w:tcPr>
            <w:tcW w:w="2146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  <w:tr>
        <w:trPr>
          <w:trHeight w:val="565" w:hRule="atLeast"/>
        </w:trPr>
        <w:tc>
          <w:tcPr>
            <w:tcW w:w="2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ресурс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расходов на ПМСП в общих расходах государственного бюджета на здравоохранение</w:t>
            </w:r>
          </w:p>
        </w:tc>
        <w:tc>
          <w:tcPr>
            <w:tcW w:w="2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0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yellow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yellow"/>
              </w:rPr>
              <w:t>МЗ, ГКС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/>
      </w:pPr>
      <w:r>
        <w:rPr/>
        <w:t>Сектор «Совершенствование социальной защиты населения»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1761"/>
        <w:gridCol w:w="1084"/>
        <w:gridCol w:w="1084"/>
        <w:gridCol w:w="3543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253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бедности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ТСЗН</w:t>
            </w:r>
          </w:p>
        </w:tc>
      </w:tr>
      <w:tr>
        <w:trPr>
          <w:trHeight w:val="30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ровень крайней бедност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ТСЗ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конечных результатов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хват государственным социальным страхованием в процентах к экономическому активному населению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ТСЗ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нестраховых выплат из средств государственного социального страхования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 бюджета ФСЗН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28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редний размер пенсии индивидуально-занятых лиц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м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8,3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341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азмер оказанной социальной помощи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м./на че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2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Ф, МТСЗН</w:t>
            </w:r>
          </w:p>
        </w:tc>
      </w:tr>
      <w:tr>
        <w:trPr>
          <w:trHeight w:val="34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едоставлено социальных услуг</w:t>
            </w:r>
          </w:p>
        </w:tc>
        <w:tc>
          <w:tcPr>
            <w:tcW w:w="176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ыс. че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97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532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349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заключенных коллективных договоров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69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0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вет профсоюзов РТ, МТСЗН</w:t>
            </w:r>
          </w:p>
        </w:tc>
      </w:tr>
      <w:tr>
        <w:trPr>
          <w:trHeight w:val="246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ринято законов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32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азработано и внедрено методик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15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одготовлено рабочих кадров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5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23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рудоустроено безработных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302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здано центров, предоставляющих социальные услуги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17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ерепрофилировано учебных заведений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оздано учебных заведений по подготовке социальных работников</w:t>
            </w:r>
          </w:p>
        </w:tc>
        <w:tc>
          <w:tcPr>
            <w:tcW w:w="1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highlight w:val="cyan"/>
              </w:rPr>
            </w:pPr>
            <w:r>
              <w:rPr>
                <w:rFonts w:cs="PT Sans Narrow" w:ascii="PT Sans Narrow" w:hAnsi="PT Sans Narrow"/>
                <w:sz w:val="22"/>
                <w:szCs w:val="22"/>
                <w:highlight w:val="cyan"/>
              </w:rPr>
              <w:t>МТСЗН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«Расширение доступа к водоснабжению, санитарии и ЖКХ»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1202"/>
        <w:gridCol w:w="1278"/>
        <w:gridCol w:w="1084"/>
        <w:gridCol w:w="3908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Доля городского населения, имеющего постоянный доступ к источникам воды более высокого качества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3 (МИКИ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6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МВР, ЖК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Доля сельского населения, имеющего постоянный доступ к источникам воды более высокого качества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(МИКИ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МВР, ЖК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ступ к основным санитарно-гигиеническим условиям городского населения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 (МИКИ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7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МВР, ЖК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ступ к основным санитарно-гигиеническим условиям  сельских жителей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 (МИКИ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7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ЖК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Количество обустроенных санитарных зон и водозаборов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шт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1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МВР, ЖКХ</w:t>
            </w:r>
          </w:p>
        </w:tc>
      </w:tr>
      <w:tr>
        <w:trPr>
          <w:trHeight w:val="22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жилого фонда, обеспеченного счетчиками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5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ЖКХ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городского населения имеющие доступ  к  жилищно-коммунальным услугам 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5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сельского населения имеющие доступ  к  жилищно-коммунальным услугам 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0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ветхого, аварийного и подлежащего капремонту  жилого фонда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5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АСА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ресурсов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Расходы государственного бюджета на водоснабжение, санитарии и ЖК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 ВВП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Доля расходов на социальное жилье от общих расходов государственного бюджета на ЖК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,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</w:t>
            </w:r>
          </w:p>
        </w:tc>
        <w:tc>
          <w:tcPr>
            <w:tcW w:w="3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«Обеспечение экологической устойчивости»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1202"/>
        <w:gridCol w:w="1084"/>
        <w:gridCol w:w="1084"/>
        <w:gridCol w:w="4102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Площади земель, покрытых лесом                          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лощадь земель, отведенных для целей сохранения экологического разнообразия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3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27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Площадь деградированных земель и пастбищ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Сброс сточных вод в поверхностные и подземные водные объекты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3,0/91,0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Выбросы в атмосферу от стационарных и передвижных источников загрязнения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6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Количество полигонов для хранения ТБО, соответствующих требованиям природоохранного законодательства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33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Количество реабилитированных мусорных свалок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357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Количество реабилитированных хвостохранилищ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17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утилизированных ОР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онн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8,3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253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бъем уничтоженных и утилизированных пестицид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онна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60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30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мусороперерабатывающих заводов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Количество санитарных свалок для захоронения муниципальных отходов, соответствующих международным стандартам 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иниц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  <w:tr>
        <w:trPr>
          <w:trHeight w:val="565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восстановленных и новых постов экологического мониторинга, оснащенных современным оборудованием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/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/2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9/36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СХОП, ГКС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p>
      <w:pPr>
        <w:pStyle w:val="Normal"/>
        <w:rPr>
          <w:rFonts w:ascii="PT Sans Narrow" w:hAnsi="PT Sans Narrow" w:cs="PT Sans Narrow"/>
          <w:b/>
          <w:b/>
          <w:bCs/>
          <w:sz w:val="22"/>
          <w:szCs w:val="22"/>
        </w:rPr>
      </w:pPr>
      <w:r>
        <w:rPr>
          <w:rFonts w:cs="PT Sans Narrow" w:ascii="PT Sans Narrow" w:hAnsi="PT Sans Narrow"/>
          <w:b/>
          <w:bCs/>
          <w:sz w:val="22"/>
          <w:szCs w:val="22"/>
        </w:rPr>
        <w:t>Сектор «Обеспечение гендерного равноправия»</w:t>
      </w:r>
    </w:p>
    <w:tbl>
      <w:tblPr>
        <w:tblW w:w="1582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5999"/>
        <w:gridCol w:w="1202"/>
        <w:gridCol w:w="1084"/>
        <w:gridCol w:w="1084"/>
        <w:gridCol w:w="4102"/>
      </w:tblGrid>
      <w:tr>
        <w:trPr>
          <w:trHeight w:val="810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Тип индикатора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Наименование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Единица 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змерения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5 г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  <w:lang w:val="en-US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начение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eastAsia="PT Sans Narrow" w:cs="PT Sans Narrow" w:ascii="PT Sans Narrow" w:hAnsi="PT Sans Narrow"/>
                <w:sz w:val="22"/>
                <w:szCs w:val="22"/>
              </w:rPr>
              <w:t xml:space="preserve"> 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в 2009 г.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Организация, ответственная за измерение</w:t>
            </w:r>
          </w:p>
        </w:tc>
      </w:tr>
      <w:tr>
        <w:trPr>
          <w:trHeight w:val="244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воздействия 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екс развития РТ с учетом гендерного фактора </w:t>
            </w:r>
          </w:p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есто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91 (2004)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T Sans Narrow" w:ascii="PT Sans Narrow" w:hAnsi="PT Sans Narrow"/>
                <w:sz w:val="22"/>
                <w:szCs w:val="22"/>
                <w:highlight w:val="green"/>
              </w:rPr>
              <w:t>КДЖС</w:t>
            </w:r>
            <w:r>
              <w:rPr>
                <w:rFonts w:cs="PT Sans Narrow" w:ascii="PT Sans Narrow" w:hAnsi="PT Sans Narrow"/>
                <w:sz w:val="22"/>
                <w:szCs w:val="22"/>
              </w:rPr>
              <w:t>, ГК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Индикаторы конечных результатов </w:t>
            </w:r>
          </w:p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женщин в общей численности госслужащих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7,3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КДЖ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 женщин на руководящих должностях в органах  исполнительной власти 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11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КДЖС</w:t>
            </w:r>
          </w:p>
        </w:tc>
      </w:tr>
      <w:tr>
        <w:trPr>
          <w:trHeight w:val="488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Соотношение численности юношей и девушек в структуре студентов вузов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(73/2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5\3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</w:t>
            </w:r>
          </w:p>
        </w:tc>
      </w:tr>
      <w:tr>
        <w:trPr>
          <w:trHeight w:val="216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Гендерный дисбаланс по оплате труда </w:t>
            </w:r>
          </w:p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5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9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КДЖ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Доля женщин в численности экономически активного населения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%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9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ГС, КДЖ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 xml:space="preserve">Представительство женщин и мужчин в местных маджлисах народных депутатов:                                        -областные                                                                            -городских                                                                             -районных 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7,9/82,1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4,2/85,8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15,6/84,4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/75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/75</w:t>
            </w:r>
          </w:p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25/75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УГС, КДЖ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Затраты времени на домашнюю работу</w:t>
            </w:r>
          </w:p>
        </w:tc>
        <w:tc>
          <w:tcPr>
            <w:tcW w:w="12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ас/1 че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МТСЗН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исло зарегистрированных преступлений по видам в разрезе пола жертв преступлений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ед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8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36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ВД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Индикаторы отдачи</w:t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студенток, обучающихся и проживающих в Учебно-образовательных центрах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е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47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82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ГКС, КДЖС</w:t>
            </w:r>
          </w:p>
        </w:tc>
      </w:tr>
      <w:tr>
        <w:trPr>
          <w:trHeight w:val="244" w:hRule="atLeast"/>
        </w:trPr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</w:r>
          </w:p>
        </w:tc>
        <w:tc>
          <w:tcPr>
            <w:tcW w:w="5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Количество жертв насилия, получивших помощь кризисных центров и других служб</w:t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чел.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56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67</w:t>
            </w:r>
          </w:p>
        </w:tc>
        <w:tc>
          <w:tcPr>
            <w:tcW w:w="4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Sans Narrow" w:hAnsi="PT Sans Narrow" w:cs="PT Sans Narrow"/>
                <w:sz w:val="22"/>
                <w:szCs w:val="22"/>
              </w:rPr>
            </w:pPr>
            <w:r>
              <w:rPr>
                <w:rFonts w:cs="PT Sans Narrow" w:ascii="PT Sans Narrow" w:hAnsi="PT Sans Narrow"/>
                <w:sz w:val="22"/>
                <w:szCs w:val="22"/>
              </w:rPr>
              <w:t>МВД</w:t>
            </w:r>
          </w:p>
        </w:tc>
      </w:tr>
    </w:tbl>
    <w:p>
      <w:pPr>
        <w:pStyle w:val="Normal"/>
        <w:rPr>
          <w:rFonts w:ascii="PT Sans Narrow" w:hAnsi="PT Sans Narrow" w:cs="PT Sans Narrow"/>
          <w:sz w:val="22"/>
          <w:szCs w:val="22"/>
        </w:rPr>
      </w:pPr>
      <w:r>
        <w:rPr>
          <w:rFonts w:cs="PT Sans Narrow" w:ascii="PT Sans Narrow" w:hAnsi="PT Sans Narrow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Tj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PT Sans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7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lowerRoman"/>
      <w:lvlText w:val="%2."/>
      <w:lvlJc w:val="left"/>
      <w:pPr>
        <w:tabs>
          <w:tab w:val="num" w:pos="1260"/>
        </w:tabs>
        <w:ind w:left="1260" w:hanging="180"/>
      </w:pPr>
      <w:rPr/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Таблица %1."/>
      <w:lvlJc w:val="left"/>
      <w:pPr>
        <w:tabs>
          <w:tab w:val="num" w:pos="1701"/>
        </w:tabs>
        <w:ind w:left="1701" w:hanging="1701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714"/>
        </w:tabs>
        <w:ind w:left="714" w:hanging="357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72"/>
        </w:tabs>
        <w:ind w:left="1072" w:hanging="358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395"/>
        </w:tabs>
        <w:ind w:left="1395" w:hanging="357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752"/>
        </w:tabs>
        <w:ind w:left="1752" w:hanging="357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09"/>
        </w:tabs>
        <w:ind w:left="2109" w:hanging="357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466"/>
        </w:tabs>
        <w:ind w:left="2466" w:hanging="357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2824"/>
        </w:tabs>
        <w:ind w:left="2824" w:hanging="358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3181"/>
        </w:tabs>
        <w:ind w:left="3181" w:hanging="35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Tj;Times New Roman" w:hAnsi="Times New Roman Tj;Times New Roman" w:eastAsia="Times New Roman" w:cs="Times New Roman Tj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b w:val="false"/>
      <w:i w:val="false"/>
      <w:sz w:val="24"/>
    </w:rPr>
  </w:style>
  <w:style w:type="character" w:styleId="WW8Num16z1">
    <w:name w:val="WW8Num16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lang w:val="ru-RU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b w:val="false"/>
      <w:i w:val="false"/>
      <w:sz w:val="24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  <w:sz w:val="20"/>
      <w:szCs w:val="2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  <w:szCs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1"/>
    <w:qFormat/>
    <w:rPr>
      <w:b/>
      <w:bCs/>
      <w:sz w:val="24"/>
      <w:szCs w:val="24"/>
      <w:lang w:val="en-US" w:bidi="ar-SA"/>
    </w:rPr>
  </w:style>
  <w:style w:type="character" w:styleId="Style9">
    <w:name w:val="Название Знак"/>
    <w:qFormat/>
    <w:rPr>
      <w:b/>
      <w:b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Название Знак1"/>
    <w:qFormat/>
    <w:rPr>
      <w:b/>
      <w:bCs/>
      <w:sz w:val="24"/>
      <w:lang w:val="ru-RU" w:bidi="ar-SA"/>
    </w:rPr>
  </w:style>
  <w:style w:type="character" w:styleId="CharChar">
    <w:name w:val=" Char Char"/>
    <w:qFormat/>
    <w:rPr>
      <w:b/>
      <w:bCs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Times New Roman" w:hAnsi="Times New Roman" w:cs="Times New Roman"/>
      <w:b/>
      <w:sz w:val="28"/>
      <w:szCs w:val="28"/>
    </w:rPr>
  </w:style>
  <w:style w:type="paragraph" w:styleId="TextBody">
    <w:name w:val="Body Text"/>
    <w:basedOn w:val="Normal"/>
    <w:next w:val="Heading1"/>
    <w:pPr>
      <w:spacing w:before="0" w:after="120"/>
    </w:pPr>
    <w:rPr/>
  </w:style>
  <w:style w:type="paragraph" w:styleId="List">
    <w:name w:val="List"/>
    <w:basedOn w:val="Normal"/>
    <w:pPr>
      <w:widowControl w:val="false"/>
      <w:autoSpaceDE w:val="false"/>
      <w:ind w:left="283" w:hanging="283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rFonts w:ascii="Times New Roman" w:hAnsi="Times New Roman" w:cs="Times New Roma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spacing w:before="0" w:after="240"/>
    </w:pPr>
    <w:rPr>
      <w:rFonts w:ascii="Times New Roman" w:hAnsi="Times New Roman" w:cs="Times New Roman"/>
      <w:sz w:val="24"/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</w:rPr>
  </w:style>
  <w:style w:type="paragraph" w:styleId="TextCharCharCharCharCharCharCharCharChar">
    <w:name w:val="Text Char Char Char Char Char Char Char Char Char Знак Знак"/>
    <w:basedOn w:val="Normal"/>
    <w:qFormat/>
    <w:pPr>
      <w:numPr>
        <w:ilvl w:val="0"/>
        <w:numId w:val="3"/>
      </w:numPr>
      <w:jc w:val="both"/>
    </w:pPr>
    <w:rPr>
      <w:rFonts w:ascii="Times New Roman" w:hAnsi="Times New Roman" w:cs="Times New Roman"/>
      <w:sz w:val="24"/>
      <w:szCs w:val="24"/>
    </w:rPr>
  </w:style>
  <w:style w:type="paragraph" w:styleId="Style12">
    <w:name w:val="Цитата"/>
    <w:basedOn w:val="Normal"/>
    <w:qFormat/>
    <w:pPr>
      <w:ind w:left="720" w:right="673" w:first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3">
    <w:name w:val="Style1"/>
    <w:basedOn w:val="Normal"/>
    <w:qFormat/>
    <w:pPr>
      <w:keepNext w:val="true"/>
      <w:jc w:val="both"/>
    </w:pPr>
    <w:rPr>
      <w:rFonts w:ascii="Arial" w:hAnsi="Arial" w:cs="Arial"/>
      <w:sz w:val="22"/>
      <w:szCs w:val="24"/>
      <w:lang w:val="en-GB"/>
    </w:rPr>
  </w:style>
  <w:style w:type="paragraph" w:styleId="Style14">
    <w:name w:val="Маркированный список"/>
    <w:basedOn w:val="Normal"/>
    <w:qFormat/>
    <w:pPr>
      <w:numPr>
        <w:ilvl w:val="0"/>
        <w:numId w:val="6"/>
      </w:numPr>
      <w:jc w:val="both"/>
    </w:pPr>
    <w:rPr>
      <w:rFonts w:ascii="Times New Roman" w:hAnsi="Times New Roman" w:cs="Courier New"/>
      <w:sz w:val="24"/>
      <w:szCs w:val="24"/>
      <w:lang w:bidi="en-US"/>
    </w:rPr>
  </w:style>
  <w:style w:type="paragraph" w:styleId="BankNormal">
    <w:name w:val="BankNormal"/>
    <w:basedOn w:val="Normal"/>
    <w:qFormat/>
    <w:pPr>
      <w:tabs>
        <w:tab w:val="clear" w:pos="708"/>
        <w:tab w:val="left" w:pos="720" w:leader="none"/>
      </w:tabs>
      <w:jc w:val="both"/>
      <w:outlineLvl w:val="0"/>
    </w:pPr>
    <w:rPr>
      <w:rFonts w:ascii="Times New Roman" w:hAnsi="Times New Roman" w:cs="Times New Roman"/>
      <w:sz w:val="24"/>
      <w:lang w:val="en-US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2"/>
      </w:numPr>
      <w:autoSpaceDE w:val="false"/>
    </w:pPr>
    <w:rPr>
      <w:rFonts w:ascii="Times New Roman" w:hAnsi="Times New Roman" w:cs="Times New Roman"/>
    </w:rPr>
  </w:style>
  <w:style w:type="paragraph" w:styleId="31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eastAsia="Arial Unicode MS" w:cs="Arial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43" w:leader="dot"/>
      </w:tabs>
    </w:pPr>
    <w:rPr>
      <w:rFonts w:ascii="Times New Roman" w:hAnsi="Times New Roman" w:cs="Arial"/>
      <w:b/>
      <w:bCs/>
      <w:caps/>
      <w:sz w:val="28"/>
      <w:szCs w:val="24"/>
    </w:rPr>
  </w:style>
  <w:style w:type="paragraph" w:styleId="TableNew">
    <w:name w:val="TableNew"/>
    <w:basedOn w:val="Normal"/>
    <w:next w:val="Normal"/>
    <w:qFormat/>
    <w:pPr>
      <w:numPr>
        <w:ilvl w:val="0"/>
        <w:numId w:val="5"/>
      </w:numPr>
      <w:autoSpaceDE w:val="false"/>
      <w:spacing w:before="120" w:after="6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Heading1TimesNewRoman12ptBefore0pt">
    <w:name w:val="Style Heading 1 + Times New Roman 12 pt Before:  0 pt"/>
    <w:basedOn w:val="Heading1"/>
    <w:qFormat/>
    <w:pPr>
      <w:numPr>
        <w:ilvl w:val="0"/>
        <w:numId w:val="0"/>
      </w:numPr>
      <w:shd w:fill="E6E6E6" w:val="clear"/>
      <w:spacing w:before="0" w:after="60"/>
      <w:outlineLvl w:val="9"/>
    </w:pPr>
    <w:rPr>
      <w:bCs/>
      <w:kern w:val="2"/>
      <w:sz w:val="24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ind w:firstLine="720"/>
      <w:jc w:val="both"/>
      <w:textAlignment w:val="baseline"/>
    </w:pPr>
    <w:rPr>
      <w:rFonts w:ascii="Times New Roman" w:hAnsi="Times New Roman" w:cs="Times New Roman"/>
      <w:b/>
      <w:sz w:val="24"/>
    </w:rPr>
  </w:style>
  <w:style w:type="paragraph" w:styleId="Bodytext">
    <w:name w:val="Body tex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4"/>
      <w:lang w:val="en-GB"/>
    </w:rPr>
  </w:style>
  <w:style w:type="paragraph" w:styleId="Paragraph">
    <w:name w:val="Paragraph"/>
    <w:basedOn w:val="Normal"/>
    <w:qFormat/>
    <w:pPr>
      <w:numPr>
        <w:ilvl w:val="0"/>
        <w:numId w:val="4"/>
      </w:numPr>
      <w:tabs>
        <w:tab w:val="clear" w:pos="708"/>
        <w:tab w:val="left" w:pos="720" w:leader="none"/>
      </w:tabs>
      <w:spacing w:before="120" w:after="0"/>
      <w:ind w:left="0" w:hanging="0"/>
      <w:jc w:val="both"/>
    </w:pPr>
    <w:rPr>
      <w:rFonts w:ascii="Times New Roman" w:hAnsi="Times New Roman" w:cs="Times New Roman"/>
      <w:bCs/>
      <w:sz w:val="24"/>
    </w:rPr>
  </w:style>
  <w:style w:type="paragraph" w:styleId="Style51">
    <w:name w:val="Style5"/>
    <w:basedOn w:val="Normal"/>
    <w:qFormat/>
    <w:pPr>
      <w:tabs>
        <w:tab w:val="clear" w:pos="708"/>
        <w:tab w:val="left" w:pos="720" w:leader="none"/>
      </w:tabs>
      <w:spacing w:before="60" w:after="60"/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4T10:06:00Z</dcterms:created>
  <dc:creator>Джабаров Рустам</dc:creator>
  <dc:description/>
  <cp:keywords/>
  <dc:language>en-US</dc:language>
  <cp:lastModifiedBy>Umed</cp:lastModifiedBy>
  <dcterms:modified xsi:type="dcterms:W3CDTF">2013-11-19T10:37:00Z</dcterms:modified>
  <cp:revision>6</cp:revision>
  <dc:subject/>
  <dc:title>ПРИЛОЖЕНИЕ 2</dc:title>
</cp:coreProperties>
</file>